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rumenty zarządzania środowiski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 zagadnień z podstaw organizacji i zarządzania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z podstawowymi instrumentami zarządzania środowiskiem na szczeblach administracji rządowej i samorządowej wraz z uwarunkowaniami prawnymi i polityczno-programowymi w Polsce i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dstawienie obszarów zarządzania środowiskowego, technik oceny bezpieczeństwa i ryzyka ekologicznego oraz zastosowania procedur OOŚ, EMAS i normalizacji ISO 1400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  <w:gridCol w:w="17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z zakresu funkcjonowania instytucji organów odpowiedzialnych za zarządzanie środowiskie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związanych z polityką ekologiczną na poziomie krajowym i międzynarodowy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ułuje na bazie wiedzy teoretycznej własne opinie dotyczące problemów w obszarze zarządzania środowiskie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orzystać z różnorodnych źródeł informacji z zakresu zarzadzania środowiskowego i wyciągać wniosk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w procesie zdobywania wiedzy i umiejętnośc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strumenty prawne i regulacje międzynarodowe, unijne i krajowe w zarządzaniu środowiskie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systemu zarządzania środowiskiem na rożnych szczeblach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ormacja i jej znaczenie w systemach zarządzania środowiskiem w Polsce, UE i na świecie. Systemy informacji o środowis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ekologiczne procedury administracyjne (procedury w sprawie wydawania pozwoleń środowiskowych, OOŚ, pozwolenia zintegrowane, oceny oddziaływania na środowisko skutków realizacji planów i programów, itp.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strumenty ekonomiczne z systemach zarządzania środowisk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454545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zarządzania ochroną powietrza atmosferycznego i klimatu, gospodarką wodną, odpad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środowiskowe w przedsiębiorstwie (norma ISO 14 000, System Ekozarządzania i Audytu EMAS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analiza danych liczbowych, analiza przypadków, dyskusja)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: ocena podsumowująca - pozytywne oceny za przygotowanie do ćwiczeń, kolokwium, prezentacje - skorygowana z oceną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Kowal E. Kucińska-Landwójtowicz A., Misiołek A., Zarządzanie środowiskowe. PWE, Warszawa 2013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Poskrobko B., Poskrobko T., Zarządzanie środowiskiem w Polsce, PWE, Warszawa 2012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ryk, B., Kłos, L., Łucka I. A., Opłaty i podatki ekologiczne po polsku. CeDeWu.pl Wydawnictwa Fachowe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ecla A., Czaja S., Zielińska A., Analiza kosztów-korzyści w wycenie środowiska przyrodniczego, Difin, Warszawa 2012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olor w:val="18477A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Ustawa z dnia 3 października 2008 r. o udostępnianiu informacji o środowisku i jego ochronie, udziale społeczeństwa w ochronie środowiska oraz o ocenach oddziaływania na środowisko. Tekst jednolity – Dz.U. 2013 poz. 1235 z późn. zm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  <w:color w:val="18477A"/>
                <w:lang w:eastAsia="pl-PL"/>
              </w:rPr>
            </w:pPr>
            <w:r>
              <w:rPr>
                <w:rFonts w:cs="Corbel" w:ascii="Corbel" w:hAnsi="Corbel"/>
              </w:rPr>
              <w:t>Ustawa z dnia 15 lipca 2011 r. o krajowym systemie ekozarządzania i audytu (EMAS) (Dz. U. z 2011 r. nr 178, poz. 1060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15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09:00Z</dcterms:modified>
  <cp:revision>6</cp:revision>
  <dc:subject/>
  <dc:title/>
</cp:coreProperties>
</file>